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tabs>
          <w:tab w:val="clear" w:pos="708"/>
          <w:tab w:val="left" w:pos="1006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tabs>
          <w:tab w:val="clear" w:pos="708"/>
          <w:tab w:val="left" w:pos="1006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ConsPlusNormal"/>
        <w:widowControl/>
        <w:tabs>
          <w:tab w:val="clear" w:pos="708"/>
          <w:tab w:val="left" w:pos="1006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PlusNormal"/>
        <w:widowControl/>
        <w:tabs>
          <w:tab w:val="clear" w:pos="708"/>
          <w:tab w:val="left" w:pos="1006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6.2012 № 84</w:t>
      </w:r>
    </w:p>
    <w:p>
      <w:pPr>
        <w:sectPr>
          <w:headerReference w:type="default" r:id="rId2"/>
          <w:headerReference w:type="first" r:id="rId3"/>
          <w:type w:val="continuous"/>
          <w:pgSz w:orient="landscape" w:w="16838" w:h="11906"/>
          <w:pgMar w:left="1701" w:right="567" w:gutter="0" w:header="720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tabs>
          <w:tab w:val="clear" w:pos="708"/>
          <w:tab w:val="left" w:pos="1006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6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автономное учреждение «Музей имени Ф.А.Щербин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учреждения муниципального образования Каневской райо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2 год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духовных и культурных запросов насел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Новодеревянков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3113"/>
        <w:gridCol w:w="2411"/>
        <w:gridCol w:w="2828"/>
        <w:gridCol w:w="2359"/>
      </w:tblGrid>
      <w:tr>
        <w:trPr>
          <w:trHeight w:val="360" w:hRule="atLeast"/>
          <w:cantSplit w:val="true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музейных предметов и музейных колекц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а предм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собирание музейных предметов и музейных коллекц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а предм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узейных предметов и музейных коллекц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предм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ставо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предм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Нормативные правовые акты, регулирующие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2. Порядок  информирования  потенциальных  потребителей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в учереждения,правила внутреннего распорядка,должносные инструкции,приказы и распоряжения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сопровождение деятельности по средствам информационных стендов и афи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уче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мещений с обеспечением условий для поселителей и для проведения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5903"/>
        <w:gridCol w:w="4241"/>
      </w:tblGrid>
      <w:tr>
        <w:trPr>
          <w:trHeight w:val="360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453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ационные стенды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время, место проведения мероприят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</w:tr>
      <w:tr>
        <w:trPr>
          <w:trHeight w:val="240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диогазета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время, место проведения мероприят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  для досрочного прекращения исполнения муниципального зада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и не выполнении сторонами условий договор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культуре», Закон краснодарского края о культуре»от 03.11.2000 года № 325 – КЗ и Устав учережд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Орган, устанавливающий  цены  (тарифы):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Музей имени Ф.А. Щербины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Н.Ю.Ку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;Times New Roman" w:hAnsi=";Times New Roman" w:eastAsia=";Times New Roman" w:cs=";Times New Roman"/>
      <w:sz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50:00Z</dcterms:created>
  <dc:creator>ivm</dc:creator>
  <dc:description/>
  <cp:keywords/>
  <dc:language>en-US</dc:language>
  <cp:lastModifiedBy>user</cp:lastModifiedBy>
  <cp:lastPrinted>2012-06-18T13:45:00Z</cp:lastPrinted>
  <dcterms:modified xsi:type="dcterms:W3CDTF">2012-08-10T05:50:00Z</dcterms:modified>
  <cp:revision>2</cp:revision>
  <dc:subject/>
  <dc:title>ПРАВИТЕЛЬСТВО РОССИЙСКОЙ ФЕДЕРАЦИИ</dc:title>
</cp:coreProperties>
</file>